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оект 100»</w:t>
      </w:r>
    </w:p>
    <w:p>
      <w:pPr>
        <w:pStyle w:val="Normal"/>
        <w:rPr/>
      </w:pPr>
      <w:r>
        <w:rPr/>
        <w:t>Кровожадный солнечный зайчик, словно взаправдашний хищник, ловко юркнул сквозь не до конца прикрытые жалюзи на окне и напал на закрытый глаз Леонарда.</w:t>
      </w:r>
    </w:p>
    <w:p>
      <w:pPr>
        <w:pStyle w:val="Normal"/>
        <w:rPr/>
      </w:pPr>
      <w:r>
        <w:rPr/>
        <w:t>Блаженно улыбнувшись, молодой человек открыл веки. Он никогда не понимал, почему люди не любят просыпаться утром. Ведь это же такое замечательное чувство. Ощущение нового дня и новых свершений. Ведь каждый новый день непохож на предыдущий и не только потому,  что на календаре другое число, а потому,  что тебя переполнет удовольствие от своей жизни.</w:t>
      </w:r>
    </w:p>
    <w:p>
      <w:pPr>
        <w:pStyle w:val="Normal"/>
        <w:rPr/>
      </w:pPr>
      <w:r>
        <w:rPr>
          <w:rFonts w:cs="Calibri"/>
        </w:rPr>
        <w:t xml:space="preserve"> </w:t>
      </w:r>
      <w:r>
        <w:rPr/>
        <w:t>Поднявшись на локтях, Леонард бросил взгляд на стоящее у окна полотно, измазанное несколькими разноцветным линиями. Рядом на столе валялись кисти в засохшей краске и откупоренная наполовину пустая бутылка дорогого итальянского вина. Леонард не помнил ни названия, ни места где была совершена покупка, он помнил лишь что взял самое дорогое. Он всегда брал все самое дорогое и лучшее. Вино , машины , женщины…</w:t>
      </w:r>
    </w:p>
    <w:p>
      <w:pPr>
        <w:pStyle w:val="Normal"/>
        <w:rPr/>
      </w:pPr>
      <w:r>
        <w:rPr/>
        <w:t>Встав с постели, хозяин этого дорого и уютного пентхауса подошел, шаркая босыми ногами, к своей картине  и, взяв её в руки, внимательно  осмотрел. От силы десять разноцветных линий хаотичного направления оставили абстрактный след на полотне.  Подняв недопитую вчера бутылку, Леонард смачно пригубил её, осушив практически до дна. Картины…  он мог нарисовать еще тысячу таких  и их разберут, как горячие пирожки зимой. Еще раз взглянув на полотно,  художник,  небрежно бросив его на пол, пошел делать себе кофе.</w:t>
      </w:r>
    </w:p>
    <w:p>
      <w:pPr>
        <w:pStyle w:val="Normal"/>
        <w:rPr/>
      </w:pPr>
      <w:r>
        <w:rPr/>
        <w:tab/>
        <w:t xml:space="preserve">Спаренная с залом кухня довольно удобна. Можно любоваться видом из огромных окон или смотреть телевизор не отходя от кофеварки. Ах кофе…черный молотый… достигает скорости свыше 200км/час, зверь - а не машина… Леонард нежно погладил руль своей «Феррари»,  ловко входя в очередной поворот дороги.  Сознание человека часто делает привычные повседневные вещи  на автомате, даже одеться, попить кофе, сесть в машину и поехать. Человек не концентрируется на этих мелочах, поэтому и не помнит. </w:t>
      </w:r>
    </w:p>
    <w:p>
      <w:pPr>
        <w:pStyle w:val="Normal"/>
        <w:rPr/>
      </w:pPr>
      <w:r>
        <w:rPr/>
        <w:tab/>
        <w:t>Мелькающие рекламные щиты отражались в зеркальных солнцезащитных очках Леонарда. Сегодня он должен был встретиться со своим агентом и обсудить свою новую выставку.</w:t>
      </w:r>
    </w:p>
    <w:p>
      <w:pPr>
        <w:pStyle w:val="Normal"/>
        <w:rPr/>
      </w:pPr>
      <w:r>
        <w:rPr/>
        <w:t>- Проклятые линзы,  - возмущался агент. – Слушай меня Леонард, твои картины невероятны, они породят новое направление  в авангардизме. Да что там, они УЖЕ и есть авангардизм, ах проклятые линзы! – ругнулся агент усердно теря свои  глаза.</w:t>
      </w:r>
    </w:p>
    <w:p>
      <w:pPr>
        <w:pStyle w:val="Normal"/>
        <w:rPr/>
      </w:pPr>
      <w:r>
        <w:rPr/>
        <w:t>- Да, Леонард, мы добьемся, чтобы ты стал  самым известным художником в этом мире, да будь я проклят, если ты уже не самый обсуждаемый в элитных кругах человек, ааар проклятые линзы! Леонард, ты меня слушаешь? Эй, Леонаааард?</w:t>
      </w:r>
    </w:p>
    <w:p>
      <w:pPr>
        <w:pStyle w:val="Normal"/>
        <w:rPr/>
      </w:pPr>
      <w:r>
        <w:rPr/>
        <w:t>- Да , да , слушаю, линзы… - устало потерев виски, отозвался Леонард.</w:t>
      </w:r>
    </w:p>
    <w:p>
      <w:pPr>
        <w:pStyle w:val="Normal"/>
        <w:rPr/>
      </w:pPr>
      <w:r>
        <w:rPr/>
        <w:t>- Какие линзы?</w:t>
      </w:r>
    </w:p>
    <w:p>
      <w:pPr>
        <w:pStyle w:val="Normal"/>
        <w:rPr/>
      </w:pPr>
      <w:r>
        <w:rPr/>
        <w:t>- Что? – удивленно спросил молодой художник, поднимая взгляд.</w:t>
      </w:r>
    </w:p>
    <w:p>
      <w:pPr>
        <w:pStyle w:val="Normal"/>
        <w:rPr/>
      </w:pPr>
      <w:r>
        <w:rPr/>
        <w:t>- Я спросила «какие линзы»? – сидящая напротив молодая синеглазая брюнетка в красном вечернем платье улыбнулась . – Неужели ты носишь линзы?</w:t>
      </w:r>
    </w:p>
    <w:p>
      <w:pPr>
        <w:pStyle w:val="Normal"/>
        <w:rPr/>
      </w:pPr>
      <w:r>
        <w:rPr/>
        <w:t>Вокруг был гудящий своей жизнью ресторан. Пожилой гадкого вида мужчина ругал официанта за нерасторопность, молодая пара, страстно пожирающая друг друга глазами мимолётом,  хвалила еду и питье.</w:t>
      </w:r>
    </w:p>
    <w:p>
      <w:pPr>
        <w:pStyle w:val="Normal"/>
        <w:rPr/>
      </w:pPr>
      <w:r>
        <w:rPr/>
        <w:t>- Леонард, с тобой все хорошо? – слегка взволнованно спросила его спутница.</w:t>
      </w:r>
    </w:p>
    <w:p>
      <w:pPr>
        <w:pStyle w:val="Normal"/>
        <w:rPr/>
      </w:pPr>
      <w:r>
        <w:rPr/>
        <w:t xml:space="preserve">-Да, все хорошо… - молодой художник опустил слегка мутный взгляд на тарелку с диковинным салатом. Виски слегка покалывали, и Леонард расслабил свой красный галстук, прекрасно сочетавшийся с белым костюмом. </w:t>
      </w:r>
    </w:p>
    <w:p>
      <w:pPr>
        <w:pStyle w:val="Normal"/>
        <w:rPr/>
      </w:pPr>
      <w:r>
        <w:rPr/>
        <w:tab/>
        <w:t xml:space="preserve">Вяло и нехотя ковыряясь вилкой в пресловутом салате, он пропускал мимо ушей болтовню своей собеседницы о новых моделях платьев от ведущих модельеров. </w:t>
      </w:r>
    </w:p>
    <w:p>
      <w:pPr>
        <w:pStyle w:val="Normal"/>
        <w:rPr/>
      </w:pPr>
      <w:r>
        <w:rPr/>
        <w:t>- Прости…. –Леонард прервал её тираду. – А как твоё имя?... Я запамятовал… - спросил он, делая большие паузы словно обдумывал каждое слово, перед тем как произнести. Но на проверку всему виной было усиливающееся покалыванье в висках.</w:t>
      </w:r>
    </w:p>
    <w:p>
      <w:pPr>
        <w:pStyle w:val="Normal"/>
        <w:rPr/>
      </w:pPr>
      <w:r>
        <w:rPr>
          <w:rFonts w:cs="Calibri"/>
        </w:rPr>
        <w:t xml:space="preserve"> </w:t>
      </w:r>
      <w:r>
        <w:rPr/>
        <w:t>Взгляд красивой спутницы в красном озарил сперва удивление, но затем понимание. Словно она догадалась, сколько женщин еженедельно согревают ложе столь богатого и знаменитого человека.</w:t>
      </w:r>
    </w:p>
    <w:p>
      <w:pPr>
        <w:pStyle w:val="Normal"/>
        <w:rPr/>
      </w:pPr>
      <w:r>
        <w:rPr/>
        <w:t>- Как плохо, Леонард, ведь мы уже столько дней просыпаемся вместе, а ты забываешь моё имя. Мона, моё имя Мона, - улыбнулась обоятельная синеглазая спутница.</w:t>
      </w:r>
    </w:p>
    <w:p>
      <w:pPr>
        <w:pStyle w:val="Normal"/>
        <w:rPr/>
      </w:pPr>
      <w:r>
        <w:rPr/>
        <w:t>- Но я же проснулся сегодня один, - прошептал сухими губами Леонард, а покалывание в висках превратилось в жжение. – Прости, мне нужно в туалет…</w:t>
      </w:r>
    </w:p>
    <w:p>
      <w:pPr>
        <w:pStyle w:val="Normal"/>
        <w:rPr/>
      </w:pPr>
      <w:r>
        <w:rPr>
          <w:rFonts w:cs="Calibri"/>
        </w:rPr>
        <w:t xml:space="preserve"> </w:t>
      </w:r>
      <w:r>
        <w:rPr/>
        <w:t>Сладостная, спасительно освежающая вода обрушилась на лицо молодого художника. Смотря на себя в зеркало, он не видел изменений ни в лице, ни во взгляде. Но он чувствовал, что его голова просто горит и ледяная вода, столь лечебная  и благодетельная на первый взгляд, ничуть его не спасает от нарастающей боли. «Вода. Вода. Еще воды…» - шептал он, умываясь раз за разом, пока не начал захлёбываться в ней. Словно всё его тело оказалось погруженным в воду. В испуге Леонард забарахтался, и,  рефлекторно распрямившись, он вынырнул, шумно и с хрипом вдыхая воздух.  Он стоял на пляже по грудь в воде…</w:t>
      </w:r>
    </w:p>
    <w:p>
      <w:pPr>
        <w:pStyle w:val="Normal"/>
        <w:rPr/>
      </w:pPr>
      <w:r>
        <w:rPr>
          <w:rFonts w:cs="Calibri"/>
        </w:rPr>
        <w:t xml:space="preserve"> </w:t>
      </w:r>
      <w:r>
        <w:rPr/>
        <w:t xml:space="preserve">- Мне, наверняка, что-то подсыпали, - шептал он, гребя руками и перебирая ногами в направлении берега. Мигом набухший и потяжелевший пиджак был незамедлительно снят и выброшен, спустя полминуты эту же судьбу разделил душивший Леонарда мокрый галстук. </w:t>
      </w:r>
    </w:p>
    <w:p>
      <w:pPr>
        <w:pStyle w:val="Normal"/>
        <w:rPr/>
      </w:pPr>
      <w:r>
        <w:rPr/>
        <w:t>- Что то было добавлено в еду в ресторане.., – рычал молодой художник, уверенно шагая по направлению к берегу,  до боли стискивая зубы при приступах жжения в висках. - Или даже в кофе…. Да да.. кто то проник в мой дом и подсыпал мне что то в кофе…</w:t>
      </w:r>
    </w:p>
    <w:p>
      <w:pPr>
        <w:pStyle w:val="Normal"/>
        <w:rPr/>
      </w:pPr>
      <w:r>
        <w:rPr/>
        <w:t>Неудачно наступив на подводный камень Леонард упал лицом вперед. Но на удивление он встретился не с  водной гладью,  а с чемто мягким хрустящим и обжигающе холодным.</w:t>
      </w:r>
    </w:p>
    <w:p>
      <w:pPr>
        <w:pStyle w:val="Normal"/>
        <w:rPr/>
      </w:pPr>
      <w:r>
        <w:rPr/>
        <w:t>Это был снег, белые хлопья которого художник сжимал в руке, не веря своим чувствам и боясь оторвать лицо от земли. Но лежать в снегу в мокрой одежде - это не самая лучшая идея, и посему, собрав всю волю в кулак,  Леонард заставил себя встать. Он стоял на зеленой сочной траве, покрытой свежеутренней росой. Но в руках художник по-прежнему сжимал быстро тающие белые комочки замерзшей воды,  которые он судорожно не отпускал, смотря на них, пока они окончательно не растаяли от тепла руки.</w:t>
      </w:r>
    </w:p>
    <w:p>
      <w:pPr>
        <w:pStyle w:val="Normal"/>
        <w:rPr/>
      </w:pPr>
      <w:r>
        <w:rPr/>
        <w:t>- Я сошел с ума…, - проговорил обреченным голосом Леонард.</w:t>
      </w:r>
    </w:p>
    <w:p>
      <w:pPr>
        <w:pStyle w:val="Normal"/>
        <w:rPr/>
      </w:pPr>
      <w:r>
        <w:rPr/>
        <w:t xml:space="preserve">Подняв голову, он увидел небо, светящееся и переливающееся всеми цветами радуги. Небо переливалось, двигалось и искажалось, словно дрожащая ртуть. А окружающие холмы вздымались и опускались словно волны бушующего океана. Огромное зеленое море из земли и  травы. Они накатывали друг на друга и даже на небо,  смешиваясь с небесной ртутью в единую кашу. И тут все остановилось, словно человек нажимает на паузу при просмотре фильма. Ни ветра, ни переливания неба, ни волн зеленых холмов. Только обжигающая кровь в висках билась подобно погребальному колоколу. </w:t>
      </w:r>
    </w:p>
    <w:p>
      <w:pPr>
        <w:pStyle w:val="Normal"/>
        <w:rPr/>
      </w:pPr>
      <w:r>
        <w:rPr/>
        <w:t>И тут пространство треснуло… осколки неба начали падать в никуда, словно отрезанный кусочек от картины, сдутый в космическую невесомость. Медленно тонущие в черной пустоте обломки неба.. солнца…гор..леса и города вдали. Мир распадался, проваливаясь в Ничто.  Можно ли описать то пространство, в которое опадал мир? Или мог бы Леонард изобразить его на полотне в цвете и линиях? Нет. Ибо невозможно описать или изобразить то, чего нет. Отсутствие слов или отсутствие самой картины- уже и есть наглядное описание этого Ничто. То, где нет ничего, нет мыслей, нет времени, нет пространства. Даже цвет, ошибочно принятый Леонардом за черный, таковым не являлся. Это было одновременно смешение всех цветов, и несмешение ни одного в один момент. Как темнота- это лишь отсутствие света, так и это Ничто- это лишь отсудствие Всего.</w:t>
      </w:r>
    </w:p>
    <w:p>
      <w:pPr>
        <w:pStyle w:val="Normal"/>
        <w:rPr/>
      </w:pPr>
      <w:r>
        <w:rPr/>
        <w:t>Почему это происходит? Ощущая полное бессилие и тщетность любых своих действий, Леонард упал на колени. Пришло осознание бесполезности любых попыток спастись, ибо горизонт уже со всех сторон давно опал, и пугающие трещины приближались по зеленым холмам все ближе к молодому художику, словно он стоял в самом центре этого коллапса. Отчаянье вот что остаётся когда ты видишь опадающий в никуда мир. Леонард не думал сейчас ни о чем, он не переживал за других людей, он не думал о первопричинах, он даже забыл про мучительную боль в висках. Все, что он чувствовал, это отчаянье.</w:t>
      </w:r>
    </w:p>
    <w:p>
      <w:pPr>
        <w:pStyle w:val="Normal"/>
        <w:rPr/>
      </w:pPr>
      <w:r>
        <w:rPr/>
        <w:t>- Ах, проклятые линзы! – прозвучало рядом.</w:t>
      </w:r>
    </w:p>
    <w:p>
      <w:pPr>
        <w:pStyle w:val="Normal"/>
        <w:rPr/>
      </w:pPr>
      <w:r>
        <w:rPr>
          <w:rFonts w:cs="Calibri"/>
        </w:rPr>
        <w:t xml:space="preserve"> </w:t>
      </w:r>
      <w:r>
        <w:rPr/>
        <w:t xml:space="preserve">Леонард поднял взгляд, полнящийся зарождающимися слезами. Перед ним стоял улыбающийся агент, который, не смотря на довольное выражение губ, агрессивно тер кулаками глаза. </w:t>
      </w:r>
    </w:p>
    <w:p>
      <w:pPr>
        <w:pStyle w:val="Normal"/>
        <w:rPr/>
      </w:pPr>
      <w:r>
        <w:rPr/>
        <w:t xml:space="preserve">Когда он убрал руки от лица, он показал Леонарду зияющие дыры пустоты на месте глазниц. Лицо улыбающегося агента быстро покрывалось черной паутиной трещин.  Словно шелуха с орешка рассыпался по ветру улыбающийся человек в черном костюме, обнажая стоящую внутри молодую девушку. </w:t>
      </w:r>
    </w:p>
    <w:p>
      <w:pPr>
        <w:pStyle w:val="Normal"/>
        <w:rPr/>
      </w:pPr>
      <w:r>
        <w:rPr/>
        <w:t xml:space="preserve">- Я люблю тебя, Леонард, - проговорила, улыбаясь Мона, стоящая внутри еще не до конца распавшегося агента. Она протянула руку, чтобы коснуться щеки тихо плачущего молодого художника.  Но её рука рассыпалась на частицы, и подхваченные ветром они устремились прочь. Вслед за рукой «растаяла» и сама девушка в красном платье. </w:t>
      </w:r>
    </w:p>
    <w:p>
      <w:pPr>
        <w:pStyle w:val="Normal"/>
        <w:rPr/>
      </w:pPr>
      <w:r>
        <w:rPr>
          <w:rFonts w:cs="Calibri"/>
        </w:rPr>
        <w:t xml:space="preserve"> </w:t>
      </w:r>
      <w:r>
        <w:rPr/>
        <w:t>Слезы катились по щекам Леонарда, он хотел сомкнуть глаза, чтобы не видеть разрушающегся мира, но не мог. Ему казалось, что он сжимал веки до такой степени, что из мимических мышц брызгала кровь, но он все равно видел все,  что происходит вокруг.</w:t>
      </w:r>
    </w:p>
    <w:p>
      <w:pPr>
        <w:pStyle w:val="Normal"/>
        <w:rPr/>
      </w:pPr>
      <w:r>
        <w:rPr/>
        <w:t>За что?! Неужели это наказание за мою гордыню? Или тщеславие? Или просто чья-то злая шутка?</w:t>
      </w:r>
    </w:p>
    <w:p>
      <w:pPr>
        <w:pStyle w:val="Normal"/>
        <w:rPr/>
      </w:pPr>
      <w:r>
        <w:rPr/>
        <w:t>Трещины неба и земли, словно кривые когти старухи смерти, сомкнулись вокруг Леонарда. Он не кричал,  даже если бы хотел.. ведь там, за гранью, все равно нет места звукам…</w:t>
      </w:r>
    </w:p>
    <w:p>
      <w:pPr>
        <w:pStyle w:val="Normal"/>
        <w:rPr/>
      </w:pPr>
      <w:r>
        <w:rPr/>
        <w:t>Огромные стальные плиты, усеянные россыпью гладких заклёпок, открывались заезжая друг на друга, словно крышка исполинского гроба. Но Леонард уже это не видел, кровь вперемешку со слезами и гноем текла из его треснувших хрусталиков глаз. Плиты открывались с огромным шумом и гулом, словно на это действие расходовалась энергия целого ядерного реактора. Но Леонард этого не слышал ибо барабанные перепонки тоже были больше непригодны.  Он стоял обнаженный на железном полу, и дрожал. Выехавшие из его висков длинные десятисантиметровые иглы похоже были единственной вещью помогавшей ему стоять. И Леонард упал на пол, упал дрожа и съеживась и казалось бы даже переставая дышать.  «За что?» … прошептали его губы в последний раз.</w:t>
      </w:r>
    </w:p>
    <w:p>
      <w:pPr>
        <w:pStyle w:val="Normal"/>
        <w:rPr/>
      </w:pPr>
      <w:r>
        <w:rPr/>
        <w:t>****</w:t>
      </w:r>
    </w:p>
    <w:p>
      <w:pPr>
        <w:pStyle w:val="Normal"/>
        <w:rPr/>
      </w:pPr>
      <w:r>
        <w:rPr/>
        <w:t>- Треклятье!</w:t>
      </w:r>
    </w:p>
    <w:p>
      <w:pPr>
        <w:pStyle w:val="Normal"/>
        <w:rPr/>
      </w:pPr>
      <w:r>
        <w:rPr/>
        <w:t>- Сэр, «Проект 100» официально обьявлен проваленным.</w:t>
      </w:r>
    </w:p>
    <w:p>
      <w:pPr>
        <w:pStyle w:val="Normal"/>
        <w:rPr/>
      </w:pPr>
      <w:r>
        <w:rPr/>
        <w:t>- Треклятье! Вновь и вновь, ну почему человек не может создавать миры на симуляторе. У них же есть все условия. Треклятье… А что с испытуемым?</w:t>
      </w:r>
    </w:p>
    <w:p>
      <w:pPr>
        <w:pStyle w:val="Normal"/>
        <w:rPr/>
      </w:pPr>
      <w:r>
        <w:rPr/>
        <w:t>- Алекс Л. Винчи. Статус: безработный художник, не продал в жизни ни одной картины, родственников нет, друзей тоже. Состояние на момент завершения эксперимента: обширные психологические травмы, повреждения сознания третей степени, повреждения самоосознания высшей степени, повр…</w:t>
      </w:r>
    </w:p>
    <w:p>
      <w:pPr>
        <w:pStyle w:val="Normal"/>
        <w:rPr/>
      </w:pPr>
      <w:r>
        <w:rPr/>
        <w:t>- Достаточно, он теперь просто овощь… Треклятье! Ладно, подготовить капсулу со следующим испытуемым.</w:t>
      </w:r>
    </w:p>
    <w:p>
      <w:pPr>
        <w:pStyle w:val="Normal"/>
        <w:rPr/>
      </w:pPr>
      <w:r>
        <w:rPr/>
        <w:t>- Сэр, позвольте напомнить, что совет директоров заявил, что «Проект 100» -это последняя попытка. Они сворачивают все исследования.</w:t>
      </w:r>
    </w:p>
    <w:p>
      <w:pPr>
        <w:pStyle w:val="Normal"/>
        <w:rPr/>
      </w:pPr>
      <w:r>
        <w:rPr/>
        <w:t>- Нет!!! У нас еще есть сбережения компании… если что поищу сторонних частных инвесторов. Подготовить испытуемого,- я сказал!!</w:t>
      </w:r>
    </w:p>
    <w:p>
      <w:pPr>
        <w:pStyle w:val="Normal"/>
        <w:rPr/>
      </w:pPr>
      <w:r>
        <w:rPr/>
        <w:t>- Да, сэр… знаете, человеку никогда не удастся встать на одну планку с Богом, сэр.</w:t>
      </w:r>
    </w:p>
    <w:p>
      <w:pPr>
        <w:pStyle w:val="Normal"/>
        <w:widowControl/>
        <w:bidi w:val="0"/>
        <w:spacing w:lineRule="auto" w:line="276" w:before="0" w:after="200"/>
        <w:rPr/>
      </w:pPr>
      <w:r>
        <w:rPr/>
        <w:t>- Треклятье! Приступить к «Проекту 101» немедленно!</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6:48:00Z</dcterms:created>
  <dc:creator>user</dc:creator>
  <dc:description/>
  <cp:keywords/>
  <dc:language>en-US</dc:language>
  <cp:lastModifiedBy>user</cp:lastModifiedBy>
  <dcterms:modified xsi:type="dcterms:W3CDTF">2011-06-30T10:39:00Z</dcterms:modified>
  <cp:revision>4</cp:revision>
  <dc:subject/>
  <dc:title>«Проект 100»</dc:title>
</cp:coreProperties>
</file>